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right"/>
        <w:rPr/>
      </w:pPr>
      <w:r>
        <w:rPr/>
      </w:r>
    </w:p>
    <w:p>
      <w:pPr>
        <w:pStyle w:val="Heading5"/>
        <w:ind w:left="0" w:hanging="0"/>
        <w:jc w:val="right"/>
        <w:rPr>
          <w:b w:val="false"/>
          <w:b w:val="false"/>
          <w:sz w:val="24"/>
        </w:rPr>
      </w:pPr>
      <w:r>
        <w:rPr/>
        <w:t xml:space="preserve">                                   </w:t>
      </w:r>
      <w:r>
        <w:rPr>
          <w:b w:val="false"/>
          <w:sz w:val="24"/>
        </w:rPr>
        <w:t>Załącznik Nr 1 do SIWZ</w:t>
      </w:r>
    </w:p>
    <w:p>
      <w:pPr>
        <w:pStyle w:val="Heading5"/>
        <w:ind w:left="0" w:hanging="0"/>
        <w:jc w:val="center"/>
        <w:rPr/>
      </w:pPr>
      <w:r>
        <w:rPr/>
        <w:t>Formularz ofertowy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16" w:hanging="0"/>
        <w:jc w:val="both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Miejscowość,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Nazwa i adres oferenta – pieczątk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dres skrzynki ePUAP: ………………………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dres e-mail: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realizację zadania p.n.</w:t>
      </w:r>
    </w:p>
    <w:p>
      <w:pPr>
        <w:pStyle w:val="TextBody"/>
        <w:ind w:left="360" w:hanging="360"/>
        <w:jc w:val="center"/>
        <w:rPr/>
      </w:pPr>
      <w:r>
        <w:rPr>
          <w:b w:val="false"/>
        </w:rPr>
        <w:t>„</w:t>
      </w:r>
      <w:r>
        <w:rPr/>
        <w:t>Dostawa oleju  opałowego lekkiego do kotłowni w budynkach Gminy Łaszczów.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 xml:space="preserve">Nawiązując do ogłoszenia o postepowaniu o udzielenie zamówienia publicznego w trybie podstawowym bez przeprowadzania negocjacji na dostawę oleju opałowego oferujemy wykonanie wyżej określonego zadania  wraz ze wszystkimi opłatami koniecznymi do zakończenia realizacji zamówienia.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Cs w:val="false"/>
        </w:rPr>
        <w:t>1. Oferujemy dostawę 1 litra oleju opałowego lekkiego</w:t>
      </w:r>
      <w:r>
        <w:rPr>
          <w:b w:val="false"/>
        </w:rPr>
        <w:t xml:space="preserve"> po zastosowaniu upustu za cenę brutto …………………… złotych (słownie: ............................................................................................. ..............................................……………………………………………………………………….… ……………………..) w tym podatek VAT w wysokości………………….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2. Oferujemy dostawę 75000 litrów oleju opałowego lekkiego po zastosowaniu upustu </w:t>
      </w:r>
      <w:r>
        <w:rPr>
          <w:sz w:val="24"/>
        </w:rPr>
        <w:t>za cenę brutto ………………………. złotych  (słownie : …………................................................................ ....……………………………………….…………………………………………………………….. …………………………………………..….) w tym podatek  VAT w wysokości …….……………. zł., zgodnie z poniższym wyliczeniem cenowym: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984"/>
        <w:gridCol w:w="1418"/>
        <w:gridCol w:w="1417"/>
        <w:gridCol w:w="2127"/>
      </w:tblGrid>
      <w:tr>
        <w:trPr>
          <w:trHeight w:val="121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4" w:right="1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Nazwa i producent oleju opał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58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Cena  hurtowa netto producenta</w:t>
            </w:r>
            <w:r>
              <w:rPr>
                <w:b/>
                <w:bCs/>
                <w:spacing w:val="-2"/>
                <w:sz w:val="24"/>
              </w:rPr>
              <w:t xml:space="preserve"> za </w:t>
            </w:r>
            <w:r>
              <w:rPr>
                <w:b/>
                <w:bCs/>
                <w:sz w:val="24"/>
              </w:rPr>
              <w:t>1 l z dnia 04.10.2022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91" w:right="91" w:hanging="0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z w:val="24"/>
              </w:rPr>
              <w:t xml:space="preserve">Wysokość marży </w:t>
            </w:r>
            <w:r>
              <w:rPr>
                <w:b/>
                <w:bCs/>
                <w:spacing w:val="-2"/>
                <w:sz w:val="24"/>
              </w:rPr>
              <w:t>w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Wysokość upustu w zł</w:t>
            </w:r>
            <w:r>
              <w:rPr>
                <w:b/>
                <w:bCs/>
                <w:spacing w:val="-2"/>
                <w:sz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netto za 1 l oferowana przez Wykonawcę </w:t>
            </w:r>
          </w:p>
        </w:tc>
      </w:tr>
      <w:tr>
        <w:trPr>
          <w:trHeight w:val="1278" w:hRule="exact"/>
        </w:trPr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b/>
          <w:b/>
          <w:bCs/>
          <w:sz w:val="24"/>
        </w:rPr>
      </w:pPr>
      <w:r>
        <w:rPr>
          <w:b/>
          <w:sz w:val="24"/>
        </w:rPr>
        <w:t>3.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 okresie realizacji zamówienia udzielamy Zamawiającemu stałego upustu w wysokości ……zł od ceny netto od każdego litra zakupionego oleju opałowego.</w:t>
      </w:r>
    </w:p>
    <w:p>
      <w:pPr>
        <w:pStyle w:val="Normal"/>
        <w:autoSpaceDE w:val="false"/>
        <w:ind w:left="284" w:hanging="284"/>
        <w:jc w:val="both"/>
        <w:rPr>
          <w:sz w:val="24"/>
        </w:rPr>
      </w:pPr>
      <w:r>
        <w:rPr>
          <w:sz w:val="24"/>
        </w:rPr>
        <w:t xml:space="preserve">4. Olej opałowy dostarczany będzie sukcesywnie według składanych zamówień do magazynu w Publicznej Szkole Podstawowej im Gen. Władysława Sikorskiego w Łaszczowie ul. Chopina 11 oraz w budynku komunalnym przy ul. Chopina 8 w Łaszczowie </w:t>
      </w:r>
    </w:p>
    <w:p>
      <w:pPr>
        <w:pStyle w:val="TextBodyIndent"/>
        <w:ind w:left="360" w:hanging="360"/>
        <w:rPr/>
      </w:pPr>
      <w:r>
        <w:rPr/>
        <w:t>5. Oświadczamy, że zapoznaliśmy się ze specyfikacją istotnych warunków zamówienia, oraz projektem umowy i przyjmujemy je bez zastrzeżenia oraz zdobyliśmy konieczne informacje do przygotowania oferty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. Oświadczamy, że uważamy się za związanych ofertą na czas wskazany w specyfikacji istotnych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Podane w ofercie  ceny zawierają wszystkie koszty prac i materiałów koniecznych do prawidłowego zrealizowania przedmiotu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Termin realizacji zamówienia  - od dnia 01.11.2022 roku  do dnia  31.10.2023 roku.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Termin płatności  30 dni od dnia doręczenia faktury</w: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Oświadczam, że wypełniłem obowiązki informacyjne przewidziane w art.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</w:rPr>
        <w:t>Oświadczamy, że zamierzamy powierzyć następującemu podwykonawcy/-om: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</w:t>
      </w:r>
      <w:r>
        <w:rPr>
          <w:sz w:val="24"/>
        </w:rPr>
        <w:t xml:space="preserve">.…………………….. </w:t>
      </w:r>
    </w:p>
    <w:p>
      <w:pPr>
        <w:pStyle w:val="Normal"/>
        <w:ind w:left="786" w:hanging="142"/>
        <w:rPr/>
      </w:pPr>
      <w:r>
        <w:rPr>
          <w:sz w:val="24"/>
        </w:rPr>
        <w:t xml:space="preserve">                       </w:t>
      </w:r>
      <w:r>
        <w:rPr>
          <w:sz w:val="24"/>
        </w:rPr>
        <w:t>(wskazać firmę podwykonawcy/–ów lub wpisać nie dotyczy)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786" w:hanging="14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następujące części zadania: 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…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należy wskazać zakres  prac przewidzianych do wykonania przez podwykonawców lub wpisać nie dotyczy)</w:t>
      </w:r>
    </w:p>
    <w:p>
      <w:pPr>
        <w:pStyle w:val="Normal"/>
        <w:ind w:left="426" w:hanging="0"/>
        <w:rPr/>
      </w:pPr>
      <w:r>
        <w:rPr>
          <w:b/>
          <w:sz w:val="24"/>
        </w:rPr>
        <w:t>Uwaga! W przypadku, gdy Wykonawca nie wypełni punktu 11 Zamawiający przyjmie, że Wykonawca nie przewiduje podwykonawstwa.</w:t>
      </w:r>
    </w:p>
    <w:p>
      <w:pPr>
        <w:pStyle w:val="Normal"/>
        <w:ind w:left="786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Wykonawca informuje, że (zaznaczyć właściwe):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>wybór oferty nie będzie prowadzić do powstania u Zamawiającego obowiązku    podatkowego,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993" w:hanging="1135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ybór oferty będzie prowadzić do powstania u Zamawiającego obowiązku podatkowego w odniesieniu do następujących towarów lub usług:……………………. ............................................................................................................................................ Wartość towaru lub usług powodująca obowiązek podatkowy u Zamawiającego to: ..................................................................zł netto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4"/>
        </w:rPr>
      </w:pPr>
      <w:r>
        <w:rPr>
          <w:sz w:val="24"/>
        </w:rPr>
        <w:t>Ofertę niniejszą składamy na ...................... stronach kolejno ponumerowanych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/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  ( data, podpis osoby uprawnionej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6" w:gutter="0" w:header="708" w:top="76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12:00Z</dcterms:created>
  <dc:creator>Urząd Gminy Łaszczów</dc:creator>
  <dc:description/>
  <cp:keywords/>
  <dc:language>en-US</dc:language>
  <cp:lastModifiedBy>Gmina Łaszczów 1</cp:lastModifiedBy>
  <cp:lastPrinted>2020-09-28T12:36:00Z</cp:lastPrinted>
  <dcterms:modified xsi:type="dcterms:W3CDTF">2022-10-04T07:28:00Z</dcterms:modified>
  <cp:revision>35</cp:revision>
  <dc:subject/>
  <dc:title>Zał</dc:title>
</cp:coreProperties>
</file>